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9/522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Машковой Ольги Николае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Домаче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Машковой О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Машкову Ольгу Николаевну, 22.10.1974 года рождения, 4  августа 2025 года в 16.17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Машковой О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54:00Z</dcterms:modified>
  <cp:revision>5</cp:revision>
  <dc:subject/>
  <dc:title>ИЗБИРАТЕЛЬНАЯ КОМИССИЯ ЛИПЕЦКОЙ ОБЛАСТИ</dc:title>
</cp:coreProperties>
</file>